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Извещению 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а: </w:t>
      </w:r>
    </w:p>
    <w:p>
      <w:pPr>
        <w:pStyle w:val="Normal"/>
        <w:ind w:left="1276" w:right="1558" w:hanging="0"/>
        <w:jc w:val="center"/>
        <w:rPr/>
      </w:pPr>
      <w:r>
        <w:rPr>
          <w:sz w:val="24"/>
          <w:szCs w:val="24"/>
        </w:rPr>
        <w:t xml:space="preserve">«Строительство МСС ВОЛП Петровск-Кулгунино-Бретяк Ишимбайский район Стерлитамакский МУЭ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  Интернет абонентам Ишимбайского района  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ВОЛП Петровск-Кулгунино-Бретяк Ишимбайский район Стерлитамакский МУЭС – 4 300 000 (четыре миллиона триста тысяч) рублей - без учета стоимости материалов, неучтенных в ТЕРм, и НДС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строительства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09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szCs w:val="24"/>
              </w:rPr>
              <w:t xml:space="preserve">Строительство ВОЛС Петровск-Кулгунино-Бретяк </w:t>
            </w:r>
            <w:r>
              <w:rPr>
                <w:sz w:val="24"/>
              </w:rPr>
              <w:t>– 74,12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1544-13-0-ЛС,СС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Прокладка ВОЛС на участке Петровск – Макарово (длина трассы 13,37 км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0,22-16 в грунте – 12,733 км (в том числе кабелеукладчиком – 9,32 к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Прокладка ОКБ-0,22-16 в канализации – 0,36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 Устройство скрытых переходов методом ГНБ, переход/кан.м – 2/12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4. Устройство скрытых переходов методом прокола, переход/кан.м – 8/15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Устройство пересечений с инженерными коммуникациями – 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16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8. Контрольно-измерительный пункт КИП-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9. Установка плакатов предупредительных – 2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0. Установка замерных столбиков – 1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 Прокладка ВОЛС на участке Макарово – Кулгунино (длина трассы 34,75 км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1. Прокладка ОКБ-0,22-16 в грунте – 34,459 км (в том числе кабелеукладчиком – 30,45 к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2. Устройство скрытых переходов методом ГНБ, переход/кан.м – 5/30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3. Устройство скрытых переходов методом прокола, переход/кан.м – 1/30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4. Устройство пересечений с инженерными коммуникациями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5. Монтаж оптических муфт МТОК-А1/216 – 9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6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16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7. Контрольно-измерительный пункт КИП-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8. Установка плакатов предупредительных – 6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9. Установка замерных столбиков – 3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0. Установка контейнера узла связи в с. Кулгунино -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Прокладка ВОЛС на участке Кулгунино – Бретяк (длина трассы 26,0 км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1. Прокладка ОКБ-0,22-16 в грунте – 25,686 км (в том числе кабелеукладчиком – 19,925 к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2. Прокладка ОКБ-0,22-8 в грунте – 0,03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3. Устройство скрытых переходов методом ГНБ, переход/кан.м – 6/380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4. Устройство скрытых переходов методом прокола, переход/кан.м – 1/1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5. Устройство пересечений с инженерными коммуникациями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6. Монтаж оптических муфт МТОК-А1/216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7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16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2 комплек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8. Контрольно-измерительный пункт КИП-2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9. Установка плакатов предупредительных – 52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10. Установка замерных столбиков – 2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редоставить исполнительную документацию на выполненные переходы с приложением журнала производства буровых работ, протокола бурения скважин, исполнительных чертежей с </w:t>
            </w:r>
            <w:r>
              <w:rPr>
                <w:sz w:val="24"/>
                <w:szCs w:val="24"/>
                <w:lang w:val="en-US"/>
              </w:rPr>
              <w:t>GPS</w:t>
            </w:r>
            <w:r>
              <w:rPr>
                <w:sz w:val="24"/>
                <w:szCs w:val="24"/>
              </w:rPr>
              <w:t>-привязкам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8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етендент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В целях обеспечения бесперебойного ведения строительно-монтажных работ и соблюдения сроков исполнения договора Претендент на участие в процедуре запроса предложений должен иметь в своем распоряжени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установки (самоходные машины) для выполнения работ по наклонно-направленному бурению (в том числе в грунтах 4 категории и выше) в количестве не менее 2 (двух) единиц и годом выпуска не ранее 2010 год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  <w:szCs w:val="24"/>
              </w:rPr>
              <w:t>всю необходимую технику для передвижения рабочих, перемещения техники и оборудования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о. начальника Ишимбайского РУС Стерлитамакского МУЭ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Сулейманов Р.Ф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94-2-27-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suleymanov_r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00:00Z</dcterms:created>
  <dc:creator>v.habiakhmetov</dc:creator>
  <dc:description/>
  <cp:keywords/>
  <dc:language>en-US</dc:language>
  <cp:lastModifiedBy>e.farrahova</cp:lastModifiedBy>
  <cp:lastPrinted>2014-06-23T11:03:00Z</cp:lastPrinted>
  <dcterms:modified xsi:type="dcterms:W3CDTF">2014-06-23T08:00:00Z</dcterms:modified>
  <cp:revision>2</cp:revision>
  <dc:subject/>
  <dc:title>СОГЛАСОВАНО</dc:title>
</cp:coreProperties>
</file>